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961741412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270813680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752679982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244708221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273992323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658135476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301737951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788809090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980382910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673001579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069757533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130665378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621536003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076523412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859622772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990330829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251825196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369489197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521492670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512892193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230500550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739061911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958912366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2023757412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7081259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56510172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542923696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711160329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966100050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999703475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331757422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98389676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704455549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574732966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2016860211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535526501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466151209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899437565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815293163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888689441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520604144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2127843822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